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0179407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7520911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71795526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6126305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