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3680458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2711501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6470501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9337545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