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378780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57983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011389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591477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