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803341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922972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55626865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1815239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