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554161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268530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407311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1338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