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920795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745766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3724126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006575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