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715952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71812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14959251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1069311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