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025826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4955070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73129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3474663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