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23351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30105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6377733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726547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