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0299940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925036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553595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376880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